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Требование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 подтверждении соблюдения требований, соответствие которым необходимо для подтверждения статуса Квалифицированного инвестора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ООО «ИК «Гелиус Капитал» настоящим уведомляет Вас о необходимости подтверждения соблюдения требований, соответствие которым необходимо для подтверждения статуса Квалифицированного инвестора.</w:t>
      </w:r>
    </w:p>
    <w:p>
      <w:pPr>
        <w:pStyle w:val="Normal"/>
        <w:ind w:first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</w:rPr>
        <w:t>В срок до ________________ (дата) Вам необходимо предоставить ООО «ИК «Гелиус Капитал» документы, предусмотренные п. 3.2. Регламента признания квалифицированными инвесторами ООО «ИК «Гелиус Капитал», за исключением Заявления юридического лица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Дополнительная информация (при необходимости):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Приложение № 3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;Calibri" w:ascii="Calibri;Calibri" w:hAnsi="Calibri;Calibri"/>
        <w:sz w:val="20"/>
        <w:szCs w:val="20"/>
      </w:rPr>
      <w:t>ООО</w:t>
    </w:r>
    <w:r>
      <w:rPr>
        <w:rFonts w:cs="Calibri;Calibri" w:ascii="Calibri;Calibri" w:hAnsi="Calibri;Calibri"/>
        <w:sz w:val="20"/>
        <w:szCs w:val="20"/>
        <w:lang w:val="en-US"/>
      </w:rPr>
      <w:t xml:space="preserve"> </w:t>
    </w:r>
    <w:r>
      <w:rPr>
        <w:rFonts w:cs="Calibri;Calibri" w:ascii="Calibri;Calibri" w:hAnsi="Calibri;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46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4-02-28T08:56:00Z</dcterms:modified>
  <cp:revision>6</cp:revision>
  <dc:subject/>
  <dc:title>Приказ № ___  «    »__________ 2007 г</dc:title>
</cp:coreProperties>
</file>